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o nos organizamos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253238022"/>
            <w:bookmarkStart w:id="1" w:name="__Fieldmark__3_325323802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253238022"/>
            <w:bookmarkStart w:id="3" w:name="__Fieldmark__4_325323802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253238022"/>
            <w:bookmarkStart w:id="5" w:name="__Fieldmark__5_325323802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253238022"/>
            <w:bookmarkStart w:id="7" w:name="__Fieldmark__6_325323802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253238022"/>
            <w:bookmarkStart w:id="9" w:name="__Fieldmark__7_325323802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253238022"/>
            <w:bookmarkStart w:id="11" w:name="__Fieldmark__8_325323802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253238022"/>
            <w:bookmarkStart w:id="13" w:name="__Fieldmark__9_325323802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253238022"/>
            <w:bookmarkStart w:id="15" w:name="__Fieldmark__10_325323802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253238022"/>
            <w:bookmarkStart w:id="17" w:name="__Fieldmark__11_325323802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253238022"/>
            <w:bookmarkStart w:id="19" w:name="__Fieldmark__12_325323802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253238022"/>
            <w:bookmarkStart w:id="21" w:name="__Fieldmark__13_325323802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253238022"/>
            <w:bookmarkStart w:id="23" w:name="__Fieldmark__14_325323802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253238022"/>
            <w:bookmarkStart w:id="25" w:name="__Fieldmark__15_325323802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253238022"/>
            <w:bookmarkStart w:id="27" w:name="__Fieldmark__16_325323802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253238022"/>
            <w:bookmarkStart w:id="29" w:name="__Fieldmark__17_325323802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253238022"/>
            <w:bookmarkStart w:id="31" w:name="__Fieldmark__18_325323802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253238022"/>
            <w:bookmarkStart w:id="34" w:name="__Fieldmark__19_325323802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253238022"/>
            <w:bookmarkStart w:id="36" w:name="__Fieldmark__20_325323802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253238022"/>
            <w:bookmarkStart w:id="38" w:name="__Fieldmark__21_325323802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253238022"/>
            <w:bookmarkStart w:id="40" w:name="__Fieldmark__22_325323802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253238022"/>
            <w:bookmarkStart w:id="42" w:name="__Fieldmark__23_325323802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253238022"/>
            <w:bookmarkStart w:id="44" w:name="__Fieldmark__24_325323802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253238022"/>
            <w:bookmarkStart w:id="46" w:name="__Fieldmark__25_325323802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253238022"/>
            <w:bookmarkStart w:id="48" w:name="__Fieldmark__26_325323802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253238022"/>
            <w:bookmarkStart w:id="50" w:name="__Fieldmark__27_325323802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253238022"/>
            <w:bookmarkStart w:id="52" w:name="__Fieldmark__28_325323802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253238022"/>
            <w:bookmarkStart w:id="54" w:name="__Fieldmark__30_325323802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253238022"/>
            <w:bookmarkStart w:id="56" w:name="__Fieldmark__31_325323802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253238022"/>
            <w:bookmarkStart w:id="58" w:name="__Fieldmark__32_325323802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253238022"/>
            <w:bookmarkStart w:id="60" w:name="__Fieldmark__33_325323802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253238022"/>
            <w:bookmarkStart w:id="62" w:name="__Fieldmark__34_325323802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mparación entre las organizaciones humanas y las de las hormigas momento de integración y discisi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lectar datos, vamos a saber para que se colectan los datos, es decir para usarlos en el momento de pensar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Datos colectados en las anteriores experiencias de aprendizaje videos de hormigas y de trabajos humanos (ver lista en la descripción de la actividad) Video beam conección de internet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253238022"/>
            <w:bookmarkStart w:id="64" w:name="__Fieldmark__39_325323802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253238022"/>
            <w:bookmarkStart w:id="66" w:name="__Fieldmark__40_325323802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253238022"/>
            <w:bookmarkStart w:id="68" w:name="__Fieldmark__41_325323802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253238022"/>
            <w:bookmarkStart w:id="70" w:name="__Fieldmark__42_325323802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253238022"/>
            <w:bookmarkStart w:id="72" w:name="__Fieldmark__43_325323802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253238022"/>
            <w:bookmarkStart w:id="74" w:name="__Fieldmark__44_325323802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253238022"/>
            <w:bookmarkStart w:id="76" w:name="__Fieldmark__45_325323802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253238022"/>
            <w:bookmarkStart w:id="78" w:name="__Fieldmark__46_325323802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253238022"/>
            <w:bookmarkStart w:id="80" w:name="__Fieldmark__47_325323802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253238022"/>
            <w:bookmarkStart w:id="82" w:name="__Fieldmark__48_325323802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253238022"/>
            <w:bookmarkStart w:id="84" w:name="__Fieldmark__49_325323802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253238022"/>
            <w:bookmarkStart w:id="86" w:name="__Fieldmark__50_325323802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7 a 20 de noviem bre 2009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9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 minutos por grupo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 xml:space="preserve">hoy vamos a culminar nuestra indagación para comparar los humanos y las hormigas en cuanto a sus organizaciones así que por eso tienen sus datos en la mano de la investigación. Ahora les vamos a demostrar un instrumento que nos ayuda a organizar la información para que hagamos una comparación es el diagrama de ven (explicamos como funciona describiendo entre todos las similaridades y diferencias entre el hombre y la mujer por ser sencillo)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rimero y para aumentar nuestra información yo he revisado algunos videos que sería importante que vieramos y si ven algo que les llama la atención anotenlo para que lo tengamos en cuenta para la discusió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 este es el de discovery  muy importante y resum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5F59sQU5o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unicación en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CAjWaZx2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l susurrador de 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HKl8Luuotw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l comienzo del nido por las rein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reinas iniciando el nido http://www.youtube.com/watch?v=0cobVpvggpU&amp;playnext_from=PL&amp;feature=PlayList&amp;p=4A5CD47DD13EB376&amp;playnext=1&amp;index=4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oyanitskatsi resume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ttp://www.youtube.com/watch?v=PirH8PADDg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dejar pensando mientras reconocen que es la gente como son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gente como hormigas para el trabajo (buen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vO2mYFbYVY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Ahora revisen sus notas y veamos que tenemos sobre las organizaciones de las hormigas y que sobre las organizaciones de los humanos cuales datos podemos poner en cada lado y cuales son comunes a los 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finalmente podem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Elaboremos entonces el diagrama de ve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hora si con toda esta información organizada que podemos concluir sobre las organizaciones ? cuales son las similitudes y las diferencias? tendría entonces razón El señor Wilson diciendo que estas organizaciones son comparables o hay algún aspecto escencial que nos haga muy diferentes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03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1-13T13:03:00Z</dcterms:modified>
  <cp:revision>2</cp:revision>
  <dc:subject/>
  <dc:title/>
</cp:coreProperties>
</file>